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Е СОБРАНИЕ ДЕПУТАТОВ МИХАЙЛОВСКОГО СЕЛЬСОВЕТА</w:t>
      </w:r>
    </w:p>
    <w:p>
      <w:pPr>
        <w:pStyle w:val="Heading1"/>
        <w:rPr/>
      </w:pPr>
      <w:r>
        <w:rPr/>
        <w:t>БУРЛИНСКОГО РАЙОНА АЛТАЙ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 Е Ш Е Н И Е</w:t>
      </w:r>
    </w:p>
    <w:p>
      <w:pPr>
        <w:pStyle w:val="List"/>
        <w:ind w:left="0" w:hanging="0"/>
        <w:rPr/>
      </w:pPr>
      <w:r>
        <w:rPr>
          <w:sz w:val="28"/>
          <w:lang w:val="en-US"/>
        </w:rPr>
        <w:t>18</w:t>
      </w:r>
      <w:r>
        <w:rPr>
          <w:sz w:val="28"/>
        </w:rPr>
        <w:t xml:space="preserve">.09.2009                                                                                                                №  15               </w:t>
      </w:r>
    </w:p>
    <w:p>
      <w:pPr>
        <w:pStyle w:val="List"/>
        <w:ind w:left="0" w:hanging="0"/>
        <w:jc w:val="center"/>
        <w:rPr>
          <w:sz w:val="20"/>
        </w:rPr>
      </w:pPr>
      <w:r>
        <w:rPr>
          <w:sz w:val="20"/>
        </w:rPr>
        <w:t>с.Михайловка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overflowPunct w:val="false"/>
        <w:autoSpaceDE w:val="false"/>
        <w:rPr>
          <w:bCs w:val="false"/>
          <w:iCs/>
        </w:rPr>
      </w:pPr>
      <w:r>
        <w:rPr>
          <w:bCs w:val="false"/>
          <w:iCs/>
        </w:rPr>
        <w:t xml:space="preserve">Об утверждении Правил благоустройства </w:t>
      </w:r>
    </w:p>
    <w:p>
      <w:pPr>
        <w:pStyle w:val="Normal"/>
        <w:overflowPunct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и Михайловского сель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В соответствии с Федеральным законом Российской Федерации от 06 октября 2003 года №131 – ФЗ «Об общих принципах организации местного самоуправления в Российской Федерации»</w:t>
      </w:r>
      <w:r>
        <w:rPr>
          <w:szCs w:val="26"/>
        </w:rPr>
        <w:t>, Уставом муниципального образования Михайловский сельсовет Бурлинского района Алтайского края</w:t>
      </w:r>
      <w:r>
        <w:rPr/>
        <w:t xml:space="preserve"> сельское Собрание депутат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 Е Ш И Л О</w:t>
      </w:r>
    </w:p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  <w:t>1. Принять решение об утверждении Правил благоустройства на территории Михайловского сельсовета (прилагается).</w:t>
      </w:r>
    </w:p>
    <w:p>
      <w:pPr>
        <w:pStyle w:val="Normal"/>
        <w:ind w:right="-284" w:firstLine="708"/>
        <w:jc w:val="both"/>
        <w:rPr>
          <w:spacing w:val="-4"/>
          <w:sz w:val="26"/>
        </w:rPr>
      </w:pPr>
      <w:r>
        <w:rPr>
          <w:spacing w:val="-4"/>
          <w:sz w:val="26"/>
        </w:rPr>
        <w:t>2. Направить данное решение главе сельсовета для подписания и обнародования в установленном порядке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ab/>
        <w:t>3. Решение сельского Собрания депутатов Михайловского сельсовета Бурлинского района Алтайского края от 26.04.2006 №11 «О Правилах благоустройства на территории муниципального образования сельское поселение «Михайловский сельсовет» Бурлинского района Алтайского края» считать утратившим силу.</w:t>
      </w:r>
    </w:p>
    <w:p>
      <w:pPr>
        <w:pStyle w:val="Normal"/>
        <w:ind w:right="-284" w:firstLine="708"/>
        <w:jc w:val="both"/>
        <w:rPr>
          <w:sz w:val="26"/>
        </w:rPr>
      </w:pPr>
      <w:r>
        <w:rPr>
          <w:sz w:val="26"/>
        </w:rPr>
        <w:t>4.  Контроль за исполнением данного решения возложить на постоянную комиссию сельского  Собрания  депутатов по  социальной  политике и  делам молодежи  (Панафидина Л.Н.)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Председатель сельского </w:t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обрания  депутатов                                                                                           З.Х. Шукенова</w:t>
      </w:r>
    </w:p>
    <w:p>
      <w:pPr>
        <w:pStyle w:val="Heading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УНИЦИПАЛЬНОЕ ОБРАЗОВАНИЕ   МИХАЙЛОВСКИЙ СЕЛЬСОВЕТ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2"/>
        </w:rPr>
        <w:t>БУРЛИНСКОГО РАЙОНА АЛТАЙСКОГО К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/>
        <w:t xml:space="preserve">Принят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ешением 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18.09.2009  № 15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Р Е Ш Е Н И Е</w:t>
      </w:r>
    </w:p>
    <w:p>
      <w:pPr>
        <w:pStyle w:val="Heading3"/>
        <w:overflowPunct w:val="false"/>
        <w:autoSpaceDE w:val="false"/>
        <w:jc w:val="center"/>
        <w:rPr>
          <w:bCs w:val="false"/>
          <w:iCs/>
          <w:sz w:val="26"/>
        </w:rPr>
      </w:pPr>
      <w:r>
        <w:rPr>
          <w:bCs w:val="false"/>
          <w:iCs/>
          <w:sz w:val="26"/>
        </w:rPr>
        <w:t>Об утверждении Правил благоустройств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а территории Михайловского сельсовет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>
          <w:sz w:val="26"/>
          <w:szCs w:val="26"/>
        </w:rPr>
      </w:pPr>
      <w:r>
        <w:rPr/>
        <w:tab/>
      </w:r>
      <w:r>
        <w:rPr>
          <w:sz w:val="26"/>
        </w:rPr>
        <w:t>1. Утвердить Правила благоустройства на территории Михайловского сельсовета Бурлинского района Алтайского края (прилагаются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</w:rPr>
        <w:t>Решение от 26.04.2006 №06-СС «Об утверждении Правил благоустройства на территории муниципального образования сельское поселение «Михайловский сельсовет» Бурлинского района Алтайского края» считать утратившим силу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ab/>
        <w:t xml:space="preserve">3. </w:t>
      </w:r>
      <w:r>
        <w:rPr>
          <w:sz w:val="26"/>
          <w:szCs w:val="26"/>
        </w:rPr>
        <w:t>Настоящее решение вступает в силу со дня официального обнародования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сельсовета                                                                                                    А.А. Аксе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. Михайловка</w:t>
      </w:r>
    </w:p>
    <w:p>
      <w:pPr>
        <w:pStyle w:val="Normal"/>
        <w:rPr>
          <w:sz w:val="26"/>
        </w:rPr>
      </w:pPr>
      <w:r>
        <w:rPr>
          <w:sz w:val="26"/>
        </w:rPr>
        <w:t xml:space="preserve">18 сентября 2009 г. </w:t>
      </w:r>
    </w:p>
    <w:p>
      <w:pPr>
        <w:pStyle w:val="Normal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14 -СС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0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  <w:t xml:space="preserve">к решению «Об утверждении Правил благоустройства на территории </w:t>
      </w:r>
    </w:p>
    <w:p>
      <w:pPr>
        <w:pStyle w:val="Normal"/>
        <w:overflowPunct w:val="false"/>
        <w:autoSpaceDE w:val="false"/>
        <w:ind w:left="5954" w:hanging="0"/>
        <w:rPr>
          <w:bCs/>
          <w:iCs/>
        </w:rPr>
      </w:pPr>
      <w:r>
        <w:rPr>
          <w:bCs/>
          <w:iCs/>
        </w:rPr>
        <w:t xml:space="preserve">Михайловского сельсовета» </w:t>
      </w:r>
    </w:p>
    <w:p>
      <w:pPr>
        <w:pStyle w:val="Normal"/>
        <w:overflowPunct w:val="false"/>
        <w:autoSpaceDE w:val="false"/>
        <w:ind w:left="5954" w:hanging="0"/>
        <w:rPr/>
      </w:pPr>
      <w:r>
        <w:rPr>
          <w:bCs/>
          <w:iCs/>
        </w:rPr>
        <w:t xml:space="preserve">от 18.09.2009  № </w:t>
      </w:r>
      <w:r>
        <w:rPr>
          <w:bCs/>
          <w:iCs/>
          <w:lang w:val="en-US"/>
        </w:rPr>
        <w:t>1</w:t>
      </w:r>
      <w:r>
        <w:rPr>
          <w:bCs/>
          <w:iCs/>
        </w:rPr>
        <w:t>4-СС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  <w:t>ПРАВИЛА</w:t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благоустройства населенного пункта</w:t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муниципального образования</w:t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Михайловский сельсовет</w:t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overflowPunct w:val="false"/>
        <w:autoSpaceDE w:val="false"/>
        <w:ind w:firstLine="540"/>
        <w:jc w:val="center"/>
        <w:rPr>
          <w:bCs/>
          <w:sz w:val="26"/>
        </w:rPr>
      </w:pPr>
      <w:r>
        <w:rPr>
          <w:bCs/>
          <w:sz w:val="26"/>
        </w:rPr>
        <w:t>Общие положения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.Настоящие Правила благоустройства населенного пункта муниципального образования Михайловский сельсовет Бурлинского района (далее-Правила) разработаны в соответствии с федеральным законом Российской Федерации от 06 октября 2003 года №131 – ФЗ «Об общих принципах организации местного самоуправления в Российской Федерации», другими действующими законами Российской Федерации и Алтайского края, Уставом муниципального образования Михайловский сельсовет, регулируют отношения, возникающие при решении вопросов благоустройства населенного пункта, включающего: уборку уличных и дворовых территорий, парков и скверов, содержание их в чистоте; порядок содержания элементов внешнего благоустройства; строительства, установку и содержание малых архитектурных форм; содержание жилых, культурно-бытовых, общественных зданий и сооружений; порядок сноса и восстановления зеленых насаждений; порядок проведения земельных работ по строительству, ремонту, реконструкции надземных коммуникаций, и обязательны для всех граждан – домовладельцев, должностных лиц, предприятий, учреждений и организаций независимо от организационно-правовых форм собственности на территории муниципального образования Михайловский сельсовет (далее - сельсовет).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2.Планирование и осуществление мероприятий по благоустройству  в обязательном порядке согласуется с администрацией муниципального образования Михайловский сельсовет (далее – администрация сельсовета), а в случаях, не предусмотренных настоящими Правилами, - они осуществляются, кроме того, при наличии разрешений контролирующих органов или согласований с ними.</w:t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  <w:bCs/>
          <w:sz w:val="26"/>
          <w:szCs w:val="28"/>
        </w:rPr>
      </w:pPr>
      <w:r>
        <w:rPr>
          <w:bCs/>
          <w:sz w:val="26"/>
          <w:szCs w:val="28"/>
        </w:rPr>
        <w:t>1.СОДЕРЖАНИЕ И УБОРКА УЛИЧНЫХ И ДВОРОВЫХ ТЕРРИТОРИЙ, ПАРКОВ И СКВЕРОВ</w:t>
      </w:r>
    </w:p>
    <w:p>
      <w:pPr>
        <w:pStyle w:val="TextBodyIndent"/>
        <w:rPr/>
      </w:pPr>
      <w:r>
        <w:rPr/>
        <w:t>1. Качественная и своевременная уборка уличных  территорий, парков и скверов, содержание их в образцовой чистоте является непосредственной обязанностью всех домовладельцев, предприятий, учреждений, организаций, независимо от их ведомственной подчиненности и организационно-правовых форм.</w:t>
      </w:r>
    </w:p>
    <w:p>
      <w:pPr>
        <w:pStyle w:val="Normal"/>
        <w:overflowPunct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2. Уборка производится:</w:t>
      </w:r>
    </w:p>
    <w:p>
      <w:pPr>
        <w:pStyle w:val="22"/>
        <w:rPr/>
      </w:pPr>
      <w:r>
        <w:rPr/>
        <w:t>- на улицах с двухсторонней застройкой – по длине занимаемого земельного участка, включая половину перекрестков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на улицах с односторонней застройкой – по длине занимаемого земельного участка, включая половину перекрестков и противоположный тротуар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на площадях – по длине занимаемого земельного участка, включая половину перекрестков, по ширине – на расстоянии 10 м линии тротуаров, а при наличии газонов – от линии газонов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на улицах, проездах, площадях, убираемых дорожно-эксплутационными участками, владельцы прилегающих к проезду строений, независимо от их ведомственной подчиненности, обязаны обеспечить расчистку въездов, пешеходных переходов после прохождения снегоочистительной техники, как со стороны строений, так и с противоположной стороны проезда, если там нет других строений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При уборке в ночное время должны соблюдаться правила, предупреждающие шум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Очистка, уборка, вывозка мусора, снега и содержание в надлежащем порядке улиц, подходов и подъездных путей к промышленным предприятиям, организациям, карьерам, гаражам, складам и земельным участкам производится согласно п.2 настоящих Правил или инвентаризационным документом и является обязанностью этих предприятий и организац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4. Каждое промышленное предприятие должно создавать защитные земельные полосы, оградить жилые кварталы от промышленных сооружений, иметь должное санитарное и экологическое состояние своих территорий и прилегающих участков, благоустроить и содержать в исправности и чистоте выезды из предприятий и строек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5. Дорожный ремонтно-строительный участок, коммунальная служба производят механизированную уборку, посыпку песком, текущий ремонт асфальтового покрытия проезжей части улиц, площадей по договорам с предприятиями, организациями и домовладельцами, а также территорий непосредственно закрепленных за ДРСУ. Администрация поселения на закрепленных территориях, в ведении которых находятся дороги, производит уборку, посыпку песком, текущий ремонт асфальтового покрытия проезжей части улиц, площадей самостоятельно или по договорам со специальными служба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6. Уборку, очистку от снега и посыпку песком автобусных остановок, мест стоянок транспорта, расположенных на прилегающих к предприятиям, учреждениям, организациям территориях осуществляют по соглашению с администрацией сельсовета данные предприятия, учреждения и организации. В других случаях содержание автостоянок может осуществляться по соглашению с администрацией сельсовета, дорожно-эксплуатационными службами, предприятиями и организация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7. На предприятие коммунального хозяйства возлагается очистка в радиусе 5 м территории около водозаборных колонок ото льда и мусора с вывозом; содержание подходов к колонкам, а также устройство стоков воды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8. На владельцев рынков возлагается очистка и вывоз мусора, скол льда с территории рынка и прилегающих к рынкам территор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9. Ежедневная уборка тротуаров, прилегающих к магазинам, палаткам, киоскам, ларькам на расстоянии 10 метров от них, возлагается на соответствующих руководителей организаций и владельцев (арендаторов) магазинов и киосков, уборка территорий, прилегающих к бензозаправочным станциям на расстоянии 15 м. от них – на старших заправщиков заправочных станц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0. Силами администрации сельсовета производится содержание и уборка парков и прилегающих к ним тротуаров и подъездов; регулярная и своевременная уборка и утилизация трупов животных на территории сельсовета; содержание и уборка садов; скверов и парков, зеленых насаждений на прилегающих территориях производится силами и средствами этих предприятий, учреждений, домовладений или по договорам с администрациями сел, коммунальным хозяйством. Содержание зеленых насаждений на улицах, в частных застройках, производится владельцами домов под контролем сельской администраци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1. Уборка и очистка водосточных канав, лотков, труб, дренажей, предназначенных для отвода поверхностных и грунтовых вод из дворов, производится коммунальной организацией, арендаторами, застройщиками и домовладельцами, на чьих закрепленных территориях они находятс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2. Дорожно-эксплутационные участки, жилищно-эксплутационные организации, предприятия, учреждения и организации обязаны установить урны для мусора и производить их своевременную очистку на тротуарах, улицах и площадях, на островках пассажирского транспорта, в пределах закрепленных за ними территорий. Урны должны содержаться в исправном и опрятном состоянии, очищаться по мере накопления от мусора и не реже одного раза в месяц промываться и дезинфицироваться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</w:rPr>
        <w:t>Предприятия и индивидуальные предприниматели, в процессе деятельности которых образуются  отходы производства и потребления,  обязаны размещать их в металлических мусоросборниках, накрытых крышками и   установленных на бетонированном  покрытии. Мусоросборники должны очищаться по мере накопления от мусора и не реже одного раза в три дн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3. Организации, в ведении которых находятся подземные сети, обязаны регулярно следить за тем, чтобы крыши люков коммуникаций (канализационных, водопроводных, тепловых, телефонных и других)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4. Крышки люков, колодцев, расположенных на проезжей части улиц и тротуаров, в случае их повреждения или разрушения, должны быть в течение 6 часов исправлены организациями, в ведении которых находятся коммуникаци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5. Вывоз бытовых отходов от жилых домов, предприятий торговли, детских и лечебных заведений, предприятий и организаций культуры производится силами спец. предприятий по договорам с вышеуказанными учреждения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6. Вывоз бытовых отбросов от жилых домов и ведомств  производится силами и средствами предприятий или организаций, в ведении которых находятся жилые дом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7. Вывозка строительного мусора от ремонта производится силами организаций, осуществляющих ремонт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8. Жидкие нечистоты вывозятся по договорам или разовым  заявкам  организаций, спец.предприятий, предпринимателями  имеющими лицензию на данный вид деятельности и договор с владельцами полей фильтрации, имеющими специальный транспорт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9. 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0. Отбросы должны удаляться в следующие сроки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бытовой мусор вывозится систематически по мере накопления, а в тёплое время года не реже одного раза в три дн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1. Запрещается развешивать на заборы одежду и другой материал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2. Содержание и эксплуатация свалки бытового мусора и сливных пунктов производится  спец.предприятиями, созданными администрациями сел в соответствии с инструкциями, согласованными со службами Роспотребназдора и охраны окружающей среды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 xml:space="preserve">23. Отходы производства и потребления, собранный мусор вывозится в специально отведенные места (свалки) транспортом и силами организаций и домовладельцев, либо по договорам со специальными организациями. Вывоз мусора с территорий общего пользования осуществляется службами коммунального хозяйства за счет средств соответствующего органа местного самоуправления. 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24. В населенных пунктах, вокруг сел района и защитных лесных насаждениях запрещается: 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засорение земельных участков, улиц, общественных мест и мест отдыха (оставление и разбрасывание оберточной бумаги, упаковочного материала, окурков, пищевых отходов, шелухи семечек и иного мусора)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устройство свалок бытовых и промышленных отходов производства, остатков соломы, сена и их отходов, за исключением специально отведенных мест (поселковые свалки);</w:t>
      </w:r>
    </w:p>
    <w:p>
      <w:pPr>
        <w:pStyle w:val="22"/>
        <w:rPr/>
      </w:pPr>
      <w:r>
        <w:rPr>
          <w:spacing w:val="-6"/>
        </w:rPr>
        <w:t xml:space="preserve">- временное размещение (складирование) веток, листьев и порубочных остатков деревьев и кустарников, строительного мусора и строительных материалов, шлака и других </w:t>
      </w:r>
      <w:r>
        <w:rPr>
          <w:spacing w:val="-10"/>
        </w:rPr>
        <w:t>загрязняющих, пылящих и дурно пахнущих материалов и отходов в не установленных местах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разлив помоев, устройство наливных помоек, вынос мусора, бытовых отходов, шлака и их размещение за пределами своих приусадебных участков и на дорогах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сжигание опавшей листвы, веток деревьев и кустарников, смолы, навоза, бытового  и производственного мусора (в том числе в мусоросборниках), выжигание сухой травы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мойка транспортных средств у водозаборных колонок, скважин, на тротуарах, в водоохранных зонах реки, озер и искусственных водоемов (котлованов) и иных не отведенных для этого мест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sz w:val="26"/>
        </w:rPr>
      </w:pPr>
      <w:r>
        <w:rPr>
          <w:sz w:val="26"/>
        </w:rPr>
        <w:t>2. УБОРКА ТЕРРИТОРИЙ В ВЕСЕННЕ-ЛЕТНИЙ ПЕРИОД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1. Уборка территорий населенных пунктов в весенне-летний период имеет целью ликвидацию загрязненности и замусоренности дворовых, уличных территорий и других мест (в том числе общего и ограниченного пользования), создание чистоты и опрятности, а также проведение текущего ремонта проезжей части улиц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Весенне-летняя уборка устанавливается с 15 апреля по 16 октября и предусматривает поливку и подметание улиц, тротуаров, площадей и последующий вывоз мусора.  Сроки уборок устанавливает администрация поселений, но не реже 1 раза в неделю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>В зависимости от погодных условий период весенне-летней уборки может быть изменен распоряжением  органа местного самоуправления.</w:t>
      </w:r>
    </w:p>
    <w:p>
      <w:pPr>
        <w:pStyle w:val="TextBody"/>
        <w:ind w:firstLine="567"/>
        <w:rPr>
          <w:b/>
          <w:b/>
          <w:bCs/>
          <w:sz w:val="26"/>
        </w:rPr>
      </w:pPr>
      <w:r>
        <w:rPr>
          <w:sz w:val="26"/>
        </w:rPr>
        <w:t>Руководители предприятий и организаций, а также предприниматели, владельцы домовладений и объектов недвижимости обязаны производить регулярное скашивание и уборку сорной растительности на прилегающей территории в соответствии с п.4 настоящих правил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. Полив зеленых насаждений и газонов производится силами организаций и домовладельцев, которые обязаны иметь водозаборные краны, поливочный водопровод и шланги на участках, имеющих водопроводные сет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overflowPunct w:val="false"/>
        <w:autoSpaceDE w:val="false"/>
        <w:jc w:val="center"/>
        <w:rPr>
          <w:sz w:val="26"/>
        </w:rPr>
      </w:pPr>
      <w:r>
        <w:rPr>
          <w:sz w:val="26"/>
        </w:rPr>
        <w:t>3.УБОРКА ТЕРРИТОРИЙ В ОСЕННЕ-ЗИМНИЙ ПЕРИОД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. Уборка территорий в осенне-зимний период устанавливается с 15 октября по 15 апреля и предусматривает уборку и вывоз мусора, снега и льда, грязи и посыпку улиц песком с примесью хлоридов. В зависимости от климатических условий период осенне-зимней уборки может быть изменен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. Укладка свежевыпавшего снега в валы и кучи разрешается на всех улицах, площадях и скверах. В зависимости от ширины улицы и характера движения на них, валы могут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Посыпку песком с примесью хлоридов следует начинать немедленно с начала снегопада или появления гололеда. В первую очередь при гололеде посыпаются спуски, подъемы, перекрестки, места остановок общественного транспорта, пешеходные переходы, тротуары должны посыпаться в первую очередь сухим песком без хлоридов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4. Очистка от снега крыш и удаление сосулек возлагается на владельцев строений и должны производится с соблюдением мер предосторожности (выделение дежурных, ограждение тротуаров). Снег, сброшенный с крыш, должен немедленно скучиваться и вывозиться владельцами строен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5. Все тротуары, дворы, лотки проезжей части улиц, площади, рыночные площади и другие участки с асфальтовым покрытием должны очищаться от снега и обледенелого наката под скребок и посыпаться песком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6. Ручная уборка тротуаров, рыночных площадей, проезжей части дорог от снега, льда, своевременная расчистка проходов для пешеходов в снежных валах, на перекрестках, остановках общественного транспорта производится силами и средствами предприятий, организаций, домовладельцев, указанных в п. 1 настоящих Правил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7. Вывозка снега, скола льда разрешается только на специально отведенные места отвала. Устройство, содержание и ликвидация мест отвала и скола льда возлагается на администрации сельсоветов. Снегосвалки должны быть обеспечены удобными подъездами, необходимыми механизмами для складирования снега и скола льд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8. Уборка и вывоз снега и льда с улиц, площадей, мостов, плотин, начинается немедленно с начала снегопада и производится в первую очередь с центральных улиц, мостов, плотин для обеспечения бесперебойного движения транспорта во избежание наката.</w:t>
      </w:r>
    </w:p>
    <w:p>
      <w:pPr>
        <w:pStyle w:val="22"/>
        <w:ind w:firstLine="567"/>
        <w:rPr>
          <w:spacing w:val="-6"/>
        </w:rPr>
      </w:pPr>
      <w:r>
        <w:rPr>
          <w:spacing w:val="-6"/>
        </w:rPr>
        <w:t>9. Домовладения, не имеющие канализации, должны иметь утепленные ямы для совместного сбора туалетных и помойных нечистот с непроницаемым дном, стенками и крышками.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bCs/>
          <w:spacing w:val="-6"/>
          <w:sz w:val="26"/>
        </w:rPr>
      </w:pPr>
      <w:r>
        <w:rPr>
          <w:b/>
          <w:bCs/>
          <w:spacing w:val="-6"/>
          <w:sz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4"/>
          <w:sz w:val="26"/>
        </w:rPr>
      </w:pPr>
      <w:r>
        <w:rPr>
          <w:spacing w:val="-4"/>
          <w:sz w:val="26"/>
        </w:rPr>
        <w:t>4.ПОРЯДОК СОДЕРЖАНИЯ ЭЛЕМЕНТОВ ВНЕШНЕГО БЛАГОУСТРОЙСТВА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. Строительство и установка оград, заборов, газонных и тротуарных ограждений, киосков, палаток, павильонов, ларьков, рекламных стендов, всякого рода щитов для рекламы, объявлений и других устройств допускаются при согласовании проектов и мест их установки в отделе архитектуры района, сельскими администрациями. Разрешение на установку сооружений стационарного типа выдается отделом архитектуры район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. Посадка деревьев и кустарников на территории улиц, площадей и кварталов многоэтажной застройки разрешается только по проектам и эскизам, согласованным в отделе  архитектуры район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Разрешение на установку объектов передвижной мелкорозничной торговли (лотков, столиков и пр.) выдается сельскими администрациями в соответствии с актами согласования, подписанными со всеми контролирующими службами район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4. Установка всякого рода вывесок разрешается только после согласования эскизов в отделе архитектуры район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5. Расклейка газет, афиш, плакатов, различного рода объявлений и рекламы разрешается только на специально установленных стендах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6. Строительные площадки на месте сноса существующих строений должны быть огорожены по всему периметру забором установленного образца до начала сноса строений. В ограждениях должно быть максимальное количество проездов. Проезды, как правило, должны выходить на второстепенные улицы и оборудоваться шлагбаумами или воротами. Строительные площадки должны иметь благоустроенную проезжую часть не менее 20 м у каждого выезд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СТРОИТЕЛЬСТВО, УСТАНОВКА И СОДЕРЖАНИЕ МАЛЫХ</w:t>
      </w:r>
    </w:p>
    <w:p>
      <w:pPr>
        <w:pStyle w:val="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РХИТЕКТУРНЫХ ФОРМ</w:t>
      </w:r>
    </w:p>
    <w:p>
      <w:pPr>
        <w:pStyle w:val="Normal"/>
        <w:overflowPunct w:val="false"/>
        <w:autoSpaceDE w:val="false"/>
        <w:ind w:firstLine="485"/>
        <w:jc w:val="both"/>
        <w:rPr>
          <w:spacing w:val="-8"/>
          <w:sz w:val="26"/>
        </w:rPr>
      </w:pPr>
      <w:r>
        <w:rPr>
          <w:spacing w:val="-8"/>
          <w:sz w:val="26"/>
        </w:rPr>
        <w:t>1. Разрешение на  установку новых и перенос существующих киосков, павильонов, летних кафе, овощных баз и других форм стационарной уличной торговли, в том числе сезонных, выдаются отделом архитектуры в соответствии с условиями места размещения торгового сооружения и подлежат регистрации в местных администрациях и отделе внутренних дел.</w:t>
      </w:r>
    </w:p>
    <w:p>
      <w:pPr>
        <w:pStyle w:val="Normal"/>
        <w:overflowPunct w:val="false"/>
        <w:autoSpaceDE w:val="false"/>
        <w:ind w:firstLine="485"/>
        <w:jc w:val="both"/>
        <w:rPr>
          <w:spacing w:val="-8"/>
          <w:sz w:val="26"/>
        </w:rPr>
      </w:pPr>
      <w:r>
        <w:rPr>
          <w:spacing w:val="-8"/>
          <w:sz w:val="26"/>
        </w:rPr>
        <w:t>2. При выдаче разрешения на  установку сооружений стационарной уличной торговли исходить из следующих положений:</w:t>
      </w:r>
    </w:p>
    <w:p>
      <w:pPr>
        <w:pStyle w:val="22"/>
        <w:rPr>
          <w:spacing w:val="-12"/>
        </w:rPr>
      </w:pPr>
      <w:r>
        <w:rPr>
          <w:spacing w:val="-12"/>
        </w:rPr>
        <w:t>- преимущественным правом на разрешение стационарной уличной торговли пользуется торговля периодической печатью, цветами, прохладительными напитками, овощами и фруктами;</w:t>
      </w:r>
    </w:p>
    <w:p>
      <w:pPr>
        <w:pStyle w:val="22"/>
        <w:rPr>
          <w:spacing w:val="-8"/>
        </w:rPr>
      </w:pPr>
      <w:r>
        <w:rPr>
          <w:spacing w:val="-8"/>
        </w:rPr>
        <w:t>- продовольственные павильоны, киоски и палатки разрешается устанавливать в тех местах, где отсутствуют соответствующие магазины и, как правило, на участках, не выходящих на магистрали;</w:t>
      </w:r>
    </w:p>
    <w:p>
      <w:pPr>
        <w:pStyle w:val="22"/>
        <w:rPr>
          <w:spacing w:val="-8"/>
        </w:rPr>
      </w:pPr>
      <w:r>
        <w:rPr>
          <w:spacing w:val="-8"/>
        </w:rPr>
        <w:t>- сезонные сооружения для торговли овощами и фруктами должны быть легкой сборной конструкции, устанавливаться на период сезонной торговли и убираться после ее окончания.</w:t>
      </w:r>
    </w:p>
    <w:p>
      <w:pPr>
        <w:pStyle w:val="Normal"/>
        <w:overflowPunct w:val="false"/>
        <w:autoSpaceDE w:val="false"/>
        <w:ind w:firstLine="567"/>
        <w:jc w:val="both"/>
        <w:rPr>
          <w:spacing w:val="-8"/>
          <w:sz w:val="26"/>
        </w:rPr>
      </w:pPr>
      <w:r>
        <w:rPr>
          <w:spacing w:val="-8"/>
          <w:sz w:val="26"/>
        </w:rPr>
        <w:t>Запрещается возводить к киоскам, павильонам, палаткам различного рода пристройки, козырьки, загородки, навесы, ставни, не предусмотренные согласованными проектами, складировать тару у киосков, палаток, павильонов, а также использовать их под складские помещения.</w:t>
      </w:r>
    </w:p>
    <w:p>
      <w:pPr>
        <w:pStyle w:val="Normal"/>
        <w:overflowPunct w:val="false"/>
        <w:autoSpaceDE w:val="false"/>
        <w:ind w:firstLine="567"/>
        <w:jc w:val="center"/>
        <w:rPr>
          <w:spacing w:val="-8"/>
          <w:sz w:val="26"/>
        </w:rPr>
      </w:pPr>
      <w:r>
        <w:rPr>
          <w:spacing w:val="-8"/>
          <w:sz w:val="26"/>
        </w:rPr>
      </w:r>
    </w:p>
    <w:p>
      <w:pPr>
        <w:pStyle w:val="Normal"/>
        <w:overflowPunct w:val="false"/>
        <w:autoSpaceDE w:val="false"/>
        <w:jc w:val="center"/>
        <w:rPr>
          <w:sz w:val="26"/>
        </w:rPr>
      </w:pPr>
      <w:r>
        <w:rPr>
          <w:sz w:val="26"/>
        </w:rPr>
        <w:t>6. РЕМОНТ И ОКРАСКА МАЛЫХ АРХИТЕКТУРНЫХ ФОРМ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. Организации, предприятия, учреждения, индивидуальные предприниматели обязаны содержать в образцовом порядке все сооружения малых архитектурных форм, производить их ремонт и окраску, согласовывая колеры с органами архитектуры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. Окраску киосков, павильонов, палаток, тележек, лотков, столиков, заборов, газонных ограждений и ограждений тротуаров, павильонов ожидания транспорта, малых спортивных сооружений, элементы благоустройства кварталов, афиш и объявлений, садов, парков, рекламных тумб, стендов, щитов для газет, указателей остановок транспорта и переходов, скамеек производить не реже одного раза в год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Окраску каменных, железобетонных и металлических ограждений, фонарей уличного освещения, опор, трансформаторных будок и киосков, металлических ворот жилых домов, общественных и промышленных зданий, гаражей производить не реже одного раза в год, а ремонт – по мере необходимост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center"/>
        <w:rPr/>
      </w:pPr>
      <w:r>
        <w:rPr/>
        <w:t>7. РЕМОНТ И СОДЕРЖАНИЕ ЖИЛЫХ, КУЛЬТУРНО-БЫТОВЫХ,</w:t>
      </w:r>
    </w:p>
    <w:p>
      <w:pPr>
        <w:pStyle w:val="21"/>
        <w:jc w:val="center"/>
        <w:rPr/>
      </w:pPr>
      <w:r>
        <w:rPr/>
        <w:t>ОБЩЕСТВЕННЫХ ЗДАНИЙ И СООРУЖЕНИЙ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. Эксплуатация зданий и сооружений и их ремонт производятся в соответствии с установленными Правилами и нормами технической эксплуатаци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. Текущий и капитальный ремонт, окраску фасадов зданий производить в зависимости от технического состояния, а арендованных и принадлежащих отдельным гражданам домовладений – в сроки и объемах, установленных в договорах с местными органами жилищного и коммунального хозяйства по мере необходимост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ся по согласованию с органами архитектуры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Всем жилищно-эксплутационным организациям и владельцам ведомственных зданий вменяется в обязанность контроль за установкой и содержанием всех вывесок, находящихся на зданиях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4. Запрещается самовольное строительство разного рода хозяйственных и вспомогательных построек (дровяных сараев, бань, будок, гаражей, голубятен, теплиц и пр.) на дворовых территориях и приусадебных участках без согласования в установленном порядке с отделом архитектуры схем планировочной организации земельного участка с начальником отдела архитектуры и строительства администрации район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5. Запрещается производить какие-либо изменения балконов, лоджий, развешивать ковры, одежду и проче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6. Запрещается загромождение и засорение дворовых территорий металлическим ломом, строительным и бытовым мусором и другими материала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7. На наружном фасаде административных зданий и жилых домов, независимо от их ведомственной принадлежности, устанавливается домовой номерной знак утвержденного образца, а на угловых домах – название улиц, которые должны освещаться с наступлением темноты. Знаки устанавливаются со стороны каждой улицы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8. У входа на лестницу устанавливаются указатели номеров квартир, расположенных на этой лестнице, сгруппированных поэтажно. На каждой двери квартиры должен быть указатель номера квартиры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9. С наступлением темноты и до рассвета должны освещаться дворы, указатели квартир у входа на лестницы и каждая площадка лестничной клетк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0. Лестницы, не имеющие естественного освещения, должны освещаться в течение круглых суток.</w:t>
      </w:r>
    </w:p>
    <w:p>
      <w:pPr>
        <w:pStyle w:val="Normal"/>
        <w:overflowPunct w:val="false"/>
        <w:autoSpaceDE w:val="false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overflowPunct w:val="false"/>
        <w:autoSpaceDE w:val="false"/>
        <w:jc w:val="center"/>
        <w:rPr>
          <w:sz w:val="26"/>
        </w:rPr>
      </w:pPr>
      <w:r>
        <w:rPr>
          <w:sz w:val="26"/>
        </w:rPr>
        <w:t>8. СОДЕРЖАНИЕ И ОХРАНА ЗЕЛЕНЫХ НАСАЖДЕНИЙ</w:t>
      </w:r>
    </w:p>
    <w:p>
      <w:pPr>
        <w:pStyle w:val="22"/>
        <w:rPr>
          <w:spacing w:val="-4"/>
        </w:rPr>
      </w:pPr>
      <w:r>
        <w:rPr>
          <w:spacing w:val="-4"/>
        </w:rPr>
        <w:t>1. Предприятия, организации, учреждения и граждане в пользовании, собственности или арендном пользовании которых находятся земельные участки, обязаны обеспечить сохранность находящихся на этих участках зеленых насаждений, в соответствии с Законом Алтайского края от 08.09.2003г. № 41-ЗС «Об охране зеленых насаждений поселений Алтайского края». Ответственность за обеспечение сохранения и ухода за зелеными насаждениями несут должностные лица и граждане, указанные в пункте 1 настоящих Правил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. Производство всякого рода самовольных посадок зеленых насаждений запрещается, кроме зеленых участков, принадлежащих гражданам и юридическим лицам на праве собственности, арендного пользования, либо бесплатного пользования. Посадка насаждений в новых жилых микрорайонах разрешается только в соответствии с утвержденным проектом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Лица, ответственные за сохранность зеленых насаждений обязаны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- обеспечить своевременно проведение всех необходимых агротехнических мероприятий (полив, рыхление, обрезка, сушка, борьба с вредителями и болезнями растений, скашивание травы); 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своевременный ремонт ограждений зеленых насаждений и другого садового инвентаря и оборудовани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4. На площадях зеленых насаждений запрещается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ходить и лежать на газонах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разбивать палатки  и разводить костры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ловить и уничтожать лесных животных и птиц, разорять птичьи гнезда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засорять газоны, цветники и дорожки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портить скульптуры, скамейки, ограды, садовый инвентарь и оборудование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</w:rPr>
        <w:t xml:space="preserve">- </w:t>
      </w:r>
      <w:r>
        <w:rPr>
          <w:spacing w:val="-4"/>
          <w:sz w:val="26"/>
        </w:rPr>
        <w:t>добывать из деревьев сок, делать надрезы, надписи, приклеивать к деревьям рекламы,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ездить на велосипедах, мотоциклах, лошадях, тракторах и автомашинах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парковать машины на тротуарах, газонах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пасти скот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обнажать корни деревьев на расстоянии 1,5 м от ствола и засыпать корни, шейки деревьев землей или строительным мусором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устраивать свалки мусора, снега, льда, сбрасывать снег с крыш на участки, имеющие зеленые насаждения, без принятия мер, обеспечивающих сохранность деревьев и кустарников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добывать растительную землю, песок и производить другие раскопки. При устройстве тротуаров и переходов необходимо оставлять вокруг деревьев свободную площадь не менее 0,5 м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выгуливать и отпускать с поводка собак в парках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overflowPunct w:val="false"/>
        <w:autoSpaceDE w:val="false"/>
        <w:jc w:val="center"/>
        <w:rPr>
          <w:sz w:val="26"/>
        </w:rPr>
      </w:pPr>
      <w:r>
        <w:rPr>
          <w:sz w:val="26"/>
        </w:rPr>
        <w:t>9. ПОРЯДОК СНОСА И ВОССТАНОВЛЕНИЯ ЗЕЛЕНЫХ НАСАЖДЕНИЙ</w:t>
      </w:r>
    </w:p>
    <w:p>
      <w:pPr>
        <w:pStyle w:val="22"/>
        <w:rPr>
          <w:spacing w:val="-4"/>
        </w:rPr>
      </w:pPr>
      <w:r>
        <w:rPr>
          <w:spacing w:val="-4"/>
        </w:rPr>
        <w:t>1. Запрещается самовольная вырубка (обрезка и иное повреждение) деревьев и кустарников, расположенных на землях государственной и муниципальной собственности.</w:t>
      </w:r>
    </w:p>
    <w:p>
      <w:pPr>
        <w:pStyle w:val="22"/>
        <w:rPr>
          <w:spacing w:val="-4"/>
        </w:rPr>
      </w:pPr>
      <w:r>
        <w:rPr>
          <w:spacing w:val="-4"/>
        </w:rPr>
        <w:t>2. Снос (удаление) и обрезка деревьев и кустарников, которые попадают в зону жилой и производственной застройки, прокладки подземных коммуникаций, установки высоковольтных линий и других сооружений, или создают угрозу нормальной жизнедеятельности граждан или функционированию систем жизнеобеспечения производится только по письменному разрешению соответствующего органа местного самоуправлени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Решение о выдаче разрешения на удаление и обрезку деревьев и кустарников принимается органом местного самоуправления на основании мотивированного заявления юридического или физического лица, заинтересованного в сносе зеленых насаждений, к которому заявителем прилагается схема размещения удаляемых деревьев после обследования участка в натуре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Обследование участка и определение состояния деревьев и кустарников осуществляется специалистом органа местного самоуправления или комиссией, в которую могут включаться представители органов муниципального экологического контроля и других контролирующих служб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4. Выдача разрешений на удаление деревьев и кустарников производится после оплаты восстановительной стоимости, которые поступают в бюджет района, а для усохших насаждений и насаждений не представляющих эстетической и рекреационной ценности, что должно быть отмечено в акте обследования, без оплаты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5. Восстановительную стоимость зеленых насаждений определяет орган местного самоуправления на основании результатов обследования состояния деревьев и кустарников, их ценности и необходимости (возможности) удаления. Восстановительная стоимость определяется в соответствии с утвержденным администрацией сельсовета порядком и расценка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6. За всякое повреждение или самовольную вырубку деревьев и кустарников, а также непринятие мер к охране зеленых насаждений, виновные привлекаются к административной или уголовной ответственности и с них взыскивается ущерб, причиненный повреждением или уничтожением деревьев и кустарников в соответствии с действующим законодательством. 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7. За вынужденный снос деревьев и кустарников, создающих в чрезвычайных ситуациях угрозу безопасности граждан, сооружений и объектов жизнеобеспечения восстановительная стоимость не взыскивается, а разрешение на удаление деревьев и кустарников оформляется в установленные сроки в соответствии с утвержденным администрацией поселения порядком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8. Оценку плодово-ягодных насаждений, коллективных садов, принадлежащих частным лицам и попадающих в зону строительства жилых и промышленных зданий, проводит орган местного самоуправления с привлечением специалистов, агроном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9. За незаконную вырубку или повреждение деревьев в гослесфонде и на землях сельхозпредприятий возмещение ущерба и привлечение виновных к административной или уголовной ответственности осуществляется в соответствии с действующим законодательством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0. Учет погибших деревьев, независимо от их местонахождения, производится силами и средствами органа местного самоуправления. Если при этом будет установлено, что гибель деревьев произошла не от старости и болезней, а по вине отдельных граждан или должностных лиц, то оценка этих деревьев производится в соответствии с утвержденным администрацией района порядком, а виновные в их гибели – привлекаются к ответственности в соответствии с действующим законодательством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1. При обнаружении признаков повреждения деревьев ответственные за сохранность зеленых насаждений лица должны немедленно поставить в известность органы местного самоуправления для принятия необходимых мер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2. Вырубка сухостоев (сухих и усыхающих деревьев), если она производится силами владельцев зеленых насаждений или ответственными за сохранность насаждений на закрепленных территориях, производится по письменному разрешению органа местного самоуправлени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3. Восстановительная стоимость деревьев и кустарников исчисляется по установленным расценкам, суммы восстановительной стоимости вносятся лицами, заинтересованными в удалении деревьев и кустарников, на счет местного бюджета и используются на приобретение посадочного материала, посадку и уход за зелеными насаждения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center"/>
        <w:rPr/>
      </w:pPr>
      <w:r>
        <w:rPr/>
        <w:t>10. ПОРЯДОК ПРОВЕДЕНИЯ ЗЕМЛЯНЫХ РАБОТ ПО СТРОИТЕЛЬСТВУ,</w:t>
      </w:r>
    </w:p>
    <w:p>
      <w:pPr>
        <w:pStyle w:val="21"/>
        <w:jc w:val="center"/>
        <w:rPr/>
      </w:pPr>
      <w:r>
        <w:rPr/>
        <w:t>РЕМОНТУ, РЕКОНСТРУКЦИИ ПОДЗЕМНЫХ КОММУНИКАЦИЙ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. Выполнение Правил обязательно для всех предприятий и организаций, которые ведут проектирование, строительство, ремонт, реконструкцию и эксплуатацию подземных коммуникаций, ремонт дорог, зеленых насажден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. Прокладка напорных коммуникаций под проезжей частью допускается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при реконструкции действующих подземных коммуникаций. При реконструкции действующих подземных коммуникаций предусматривать их вынос из-под проезжей части магистральных улиц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при необходимости прокладки подземных коммуникаций в стесненных условиях следует предусматривать сооружение переходных коллекторов на долевых началах с заинтересованными организация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Эксплуатация построенного коллектора возлагается на организации, чьи коммуникации имеют наибольшую балансовую стоимость. Проектирование коллекторов следует осуществлять с учетом перспективы развития сетей. Пересечение магистральных улиц следует предусматривать, как правило, без вскрытия проезжей част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При прокладке подземных коммуникаций под проезжей частью улиц, проездами, а также под тротуарами следует предусматривать восстановление проезжей части автодороги (тротуара) на полную ширину, независимо от ширины транше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Не допускать применения кирпича в конструкциях, подземных коммуникациях, расположенных под проезжей частью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3. В целях исключения возможного вскрытия вновь построенных (реконструированных) улиц, скверов, все организации-заказчики, у которых в предстоящем году должны осуществляться работы по строительству и реконструкции подземных сетей, обязаны в срок до 1 сентября предшествующего строительству года, сообщить местным администрациям о намеченных работах со ссылкой на согласованный с архитектором проект с указанием предполагаемых сроков производства работ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Организациям, не представляющим своевременно указанные данные, разрешение на производство работ не выдаетс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4. Местные органы администрации до 1 сентября года, предшествующего планируемому, обязаны проинформировать население и организации населенного пункта о плане работ по строительству и реконструкции улиц, дорог, парков через печать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5. Все предприятия и организации до 1 сентября года, предшествующего планируемому, обязаны предоставить в местные органы администрации заявки о всех намеченных работах, связанных с прокладкой подземных коммуникаций по улицам населенного пункта, которые рассматривают все проекты подземных коммуникаций, проходящих по магистральным улицам или пересекающих их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В случае если перспективным планом работ предусмотрено строительство (реконструкция) улиц, по которым проектируются сети, они обязаны поставить заказчика в известность об этом при согласовании проекта подземных коммуникац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6. Работы, связанные с разрытием грунта или вскрытием дорожных покрытий (прокладка, реконструкция или ремонт подземных коммуникаций, планировка грунта), производятся только при наличии ордера на производство земляных работ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Аварийные работы могут начинаться владельцами сетей по аварийной телефонограмме или письменном уведомлении инспекции с последующим оформлением разрешения в 3-х дневный срок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7. Ордер на производство земляных работ выдается должностному лицу строительной организации, которая будет производить работу по строительству и ремонту инженерных сетей. </w:t>
      </w:r>
    </w:p>
    <w:p>
      <w:pPr>
        <w:pStyle w:val="22"/>
        <w:rPr>
          <w:spacing w:val="-6"/>
        </w:rPr>
      </w:pPr>
      <w:r>
        <w:rPr>
          <w:spacing w:val="-6"/>
        </w:rPr>
        <w:t>В разрешении устанавливаются сроки (начало и окончание), условия производства работ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В случае нарушения сроков производства работ (с учетом продления срока), с организации, оформившей разрешение-ордер, взимается неустойка, начиная с даты, установленной ордером первоначально.</w:t>
      </w:r>
    </w:p>
    <w:p>
      <w:pPr>
        <w:pStyle w:val="22"/>
        <w:ind w:firstLine="567"/>
        <w:rPr>
          <w:spacing w:val="-4"/>
        </w:rPr>
      </w:pPr>
      <w:r>
        <w:rPr>
          <w:spacing w:val="-4"/>
        </w:rPr>
        <w:t>8. Ордер на производство работ выдается при предъявлении согласованного проекта, схемы движения транспорта и пешеходов, согласованной с ГАИ, условий производства работ, утвержденного вышестоящей организацией, доверенности на право производства работ и оплаченного счета за оформление документа и осуществление надзор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При производстве работ на магистральных улицах, а также в случаях связанных с ограничением или закрытием движения транспорта на них, разрешение выдается только на основании соответствующего распоряжения местной администраци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9. Сроки производства работ устанавливаются в соответствии с действующими нормами продолжительности строительства согласно СНИП. При строительстве коммуникаций с продолжительностью работ более 2-х месяцев разрешение выдается на отдельные участки, но не более чем на 2 месяц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10. При производстве работ, связанных с необходимостью восстановления покрытия дорог, тротуаров или газонов, ордер на производство земляных работ выдается только при наличии договора со специализированной организацией о выполнении указанных 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работ или соответствующего гарантийного письма такой организации с указанием сроков выполнения этих работ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Восстановление покрытия дорог, тротуаров и газонов после ликвидации аварии на подземных коммуникациях осуществляется специализированными организациями по договорам с владельцами коммуникац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1. До начала производства работ по разрытию необходимо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установить дорожные знаки в соответствии с согласованной схемой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оградить место производства, на ограждении вывесить табличку с наименованием организации, производящей работы, фамилией ответственного за производство работ лица, номером телефона организации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ограждение должно иметь опрятный вид, при производстве работ вблизи проезжей части должно обеспечивать видимость для водителей и пешеходов, в темное время суток – обозначено красным и сигнальными фонарями. Ограждение должно быть сплошным и надежно предотвращать попадание посторонних на стройплощадку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На направлениях массовых пешеходных потоков через траншеи следует устраивать мостики, но не менее чем через двести метров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в случае, когда производство работ связано с закрытием, изменением маршрутов пассажирского транспорта, поместить соответствующие объявления в печати с указанием сроков работы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- оформить при необходимости,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меньше минимальных допустимых до нее, балансовая стоимость этих насаждений не возмещаетс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Если указанные насаждения подлежат пересадке, она производится безвозмездно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2. Разрешение на производство работ должно находиться на месте работ и предъявлено по первому требованию работников, осуществляющих контроль за выполнением настоящих правил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3. Перед началом земляных работ строительная организация вызывает на место представителей эксплуатационных служб и предприятий, указанных в условиях согласованного проекта и главного архитектора; при аварийных работах вызываются представители тепловых сетей, телефонной сети, электросетей, автоинспекции, дорожно-эксплуатационных участков и других организаций, имеющих подземные сооружения у мест авари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4. Руководители эксплуатационных организаций обязаны обеспечить явку своих представителей на место работ и уточнить на месте положение своих коммуникаций. Одновременно уточняются при необходимости и фиксируются в письменной форме особые условия производства работ с целью обеспечения сохранности действующих коммуникаций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5. В случае неявки представителя или отказа его указать точное положение коммуникаций, составляется соответствующий акт. При этом организация, ведущая работы, руководствуется положением коммуникаций, указанных в топооснове. Если фактическое расположение коммуникаций не соответствует указанному на топооснове, строительная организация ответственности за их повреждение не несет.</w:t>
      </w:r>
    </w:p>
    <w:p>
      <w:pPr>
        <w:pStyle w:val="22"/>
        <w:ind w:firstLine="567"/>
        <w:rPr>
          <w:spacing w:val="-4"/>
        </w:rPr>
      </w:pPr>
      <w:r>
        <w:rPr>
          <w:spacing w:val="-4"/>
        </w:rPr>
        <w:t>16. При производстве работ на проезжей части улиц, асфальт и щебень в пределах траншеи разбирается и вывозится производителем работ в специально отведенное место. Бордюр разбирается, складируется на месте производства работ для дальнейшей установк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При производстве работ на улицах, застроенных территориях грунт немедленно вывозитс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При необходимости строительная организация обеспечивает планировку на отвале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7. Траншеи под проезжей частью улиц и тротуаров засыпаются песком и песчаным грунтом с послойным уплотнением и поливкой водой. Траншеи на газонах засыпаются грунтом с уплотнением, восстановлением плодородного слоя и посадкой травы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Засыпка траншеи до выполнения геодезической съемки не допускается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 xml:space="preserve">18. При производстве работ на неустроенных территориях допускается складирование разработанного грунта с одной стороны траншеи для последующей засыпки. 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19. При засыпке траншеи некондиционным грунтом без необходимого уплотнения, работники органов местного самоуправления имеют право приостановить работу, составить акт и передать его в инспекцию для взимания штрафа, вызванного нарушениями правил организации земляных работ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0. Организация, частное лицо, получившее разрешение на разрытие, до окончания работ обязана сдать место разрытия. Датой окончания работ считается дата подписания документ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1. В случае просадки грунта или деформации восстановительного благоустройства (покрытия) организация, частное лицо, производившие работы, обязаны ликвидировать все дефекты за свой счет и своими силами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  <w:t>22. В случае обнаружения самовольного разрытия или каких-либо нарушений настоящих Правил контролирующий орган уведомляет телефонограммой организацию, частника, производивших данные работы, составляет акт о предъявлении штрафа и приглашает представителя организации, частного лица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overflowPunct w:val="false"/>
        <w:autoSpaceDE w:val="false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000000"/>
      <w:szCs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rFonts w:cs="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57:00Z</dcterms:created>
  <dc:creator>Администрация</dc:creator>
  <dc:description/>
  <dc:language>en-US</dc:language>
  <cp:lastModifiedBy>Алексей Круглов</cp:lastModifiedBy>
  <cp:lastPrinted>2010-01-11T11:17:00Z</cp:lastPrinted>
  <dcterms:modified xsi:type="dcterms:W3CDTF">2013-01-22T03:57:00Z</dcterms:modified>
  <cp:revision>2</cp:revision>
  <dc:subject/>
  <dc:title>РОССИЙСКАЯ ФЕДЕРАЦИЯ</dc:title>
</cp:coreProperties>
</file>